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cs="Verdana" w:ascii="Verdana" w:hAnsi="Verdana"/>
          <w:b/>
          <w:color w:val="1F1F1F"/>
          <w:sz w:val="28"/>
          <w:szCs w:val="28"/>
        </w:rPr>
        <w:t>Предмет: Математические Основы Теории Систем (МОТС). 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по МОТС №2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мат.ожидание),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, построить гистограмму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для сигналов: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Моногармонический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линейной частотой модуляцией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С амплитудной модуляцией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*(1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), где</w:t>
      </w:r>
    </w:p>
    <w:p>
      <w:pPr>
        <w:pStyle w:val="Normal"/>
        <w:ind w:left="708" w:hanging="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есущая частот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частота сигнала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глубина модуляции, 0&lt;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1,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&gt;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С частотной модуляцией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- С фазовой модуляцией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При создании сигналов задать количество точек 10000. Построить график зависимости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от выбора интервала осреднения (т.е. выбирая разное количество точек для расчета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сигналов из п.1 построить АКФ и спектр. Получить преобразование Фурье от АКФ, сравнить со спектром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рение высоты полета самолет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- создать сигнал [1 1 …1 0 0 …. 0]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оздать его сдвинутую копи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добавить шум ( </w:t>
      </w:r>
      <w:r>
        <w:rPr>
          <w:sz w:val="28"/>
          <w:szCs w:val="28"/>
          <w:lang w:val="en-US"/>
        </w:rPr>
        <w:t>randn</w:t>
      </w:r>
      <w:r>
        <w:rPr>
          <w:sz w:val="28"/>
          <w:szCs w:val="28"/>
        </w:rPr>
        <w:t>(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), оценить отношение сигнал/шум (20*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10(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)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строить КФ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вторить с разной реализацией шума, фиксируя положения максимума 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вторить для разного отношения сигнал/шум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овторить для 2 сигналов из п.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  MATLAB R2015b</w:t>
      </w:r>
    </w:p>
    <w:p>
      <w:pPr>
        <w:pStyle w:val="Normal"/>
        <w:ind w:left="7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на лабораторную работу №3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йте два сигнала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1=cos(2*pi*f1*t) 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2=4*cos(2*pi*f2*t)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2 – выбираются самостоятельно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й интервал – базу анализа - выберите так, чтобы более низкочастотный сигнал имел  на нем 3-5 периодов. Задайте частоту дискретизации так, чтобы на периоде сигнала высокой частоты укладывалось 4-10 отсчет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ите модуль спектра сигнала, постройте его график.  Объясните, чем определяется номер гармоники в спектр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йте еще два сигнала: 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3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2;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4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.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 и постройте их спектры. Объясните полученный результа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временном интервал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отсчетов создайте δ-импульс и получите его спектр (модуль и фазу). Как изменится спектр, если сдвинуть δ-импульс ?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икле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 увеличивайте ширину импульса, наблюдая соответствующие изменения его спектра. Для произвольной ширины импульса рассчитайте спектр вручную. Сделайте вывод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том же временном интервале создайте  периодический прямоугольный сигнал со скважностью 2 (меандр) и количеством периодов, кратным двум.   Постройте его спектр. Рассчитайте спектр  вручну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ределите форму и ширину частотной характеристики двух соседних каналов анализатора Фурье. Это можно сделать в цикле </w:t>
      </w:r>
      <w:r>
        <w:rPr>
          <w:rFonts w:cs="Times New Roman" w:ascii="Times New Roman" w:hAnsi="Times New Roman"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, изменяя частоту анализируемого сигнала с достаточно малым шагом (0.1 – 0.2) и выделяя из спектра только отчет, принадлежащий выбранному каналу. Оцените, как меняется  спектр моногармонического сигнала при  его смещении по частотной оси. 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  MATLAB R2015b</w:t>
      </w:r>
    </w:p>
    <w:p>
      <w:pPr>
        <w:pStyle w:val="Normal"/>
        <w:ind w:left="7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лабораторную работу №4</w:t>
      </w:r>
    </w:p>
    <w:p>
      <w:pPr>
        <w:pStyle w:val="Normal"/>
        <w:jc w:val="both"/>
        <w:rPr/>
      </w:pPr>
      <w:r>
        <w:rPr>
          <w:sz w:val="28"/>
          <w:szCs w:val="28"/>
        </w:rPr>
        <w:t>1. Рассчитать реакцию КИХ-фильтра 3-го порядка, заданного разностным урав</w:t>
        <w:softHyphen/>
        <w:t>не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n)=0.2x(n)+0.3x(n-1)+0.5x(n-2)+0.7x(n-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0…64</w:t>
      </w:r>
    </w:p>
    <w:p>
      <w:pPr>
        <w:pStyle w:val="Normal"/>
        <w:rPr>
          <w:lang w:val="en-US"/>
        </w:rPr>
      </w:pPr>
      <w:r>
        <w:rPr>
          <w:sz w:val="28"/>
          <w:szCs w:val="28"/>
          <w:lang w:val="en-US"/>
        </w:rPr>
        <w:t>x(n)=0.1sin(wTn), wT=0.7</w:t>
      </w:r>
      <w:r>
        <w:rPr>
          <w:sz w:val="28"/>
          <w:szCs w:val="28"/>
        </w:rPr>
        <w:t>рад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Рассчитать реакцию БИХ-фильтра 3-го порядка, заданного разностным урав</w:t>
        <w:softHyphen/>
        <w:t>нени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(n)=x(n)+x(n-1)+x(n-2)+x(n-3)+0.3y(n-1)-0.25y(n-2)-0.4y(n-3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0…6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(n)=0.1sin(wTn), wT=0.7</w:t>
      </w:r>
      <w:r>
        <w:rPr>
          <w:sz w:val="28"/>
          <w:szCs w:val="28"/>
        </w:rPr>
        <w:t>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числить импульсную характеристику БИХ-фильтра, заданного в пункте № 2.</w:t>
      </w:r>
    </w:p>
    <w:p>
      <w:pPr>
        <w:pStyle w:val="Normal"/>
        <w:rPr/>
      </w:pPr>
      <w:r>
        <w:rPr>
          <w:sz w:val="28"/>
          <w:szCs w:val="28"/>
        </w:rPr>
        <w:t xml:space="preserve">4. Вычислить импульсную характеристику БИХ-фильтра, заданного в пункте № 2, используя функцию </w:t>
      </w:r>
      <w:r>
        <w:rPr>
          <w:sz w:val="28"/>
          <w:szCs w:val="28"/>
          <w:lang w:val="en-US"/>
        </w:rPr>
        <w:t>impz</w:t>
      </w:r>
      <w:r>
        <w:rPr>
          <w:sz w:val="28"/>
          <w:szCs w:val="28"/>
        </w:rPr>
        <w:t xml:space="preserve">()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80, </w:t>
      </w:r>
      <w:r>
        <w:rPr>
          <w:sz w:val="28"/>
          <w:szCs w:val="28"/>
          <w:lang w:val="en-US"/>
        </w:rPr>
        <w:t>Fs</w:t>
      </w:r>
      <w:r>
        <w:rPr>
          <w:sz w:val="28"/>
          <w:szCs w:val="28"/>
        </w:rPr>
        <w:t>=5000 Г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Используя утилиту </w:t>
      </w:r>
      <w:r>
        <w:rPr>
          <w:sz w:val="28"/>
          <w:szCs w:val="28"/>
          <w:lang w:val="en-US"/>
        </w:rPr>
        <w:t>fdatool</w:t>
      </w:r>
      <w:r>
        <w:rPr>
          <w:sz w:val="28"/>
          <w:szCs w:val="28"/>
        </w:rPr>
        <w:t xml:space="preserve"> синтезировать полосовой КИХ-фильтр со следующими параметрами:</w:t>
      </w:r>
    </w:p>
    <w:p>
      <w:pPr>
        <w:pStyle w:val="Normal"/>
        <w:rPr/>
      </w:pPr>
      <w:r>
        <w:rPr>
          <w:sz w:val="28"/>
          <w:szCs w:val="28"/>
        </w:rPr>
        <w:t>полоса пропускания 0,35-0,7</w:t>
      </w:r>
    </w:p>
    <w:p>
      <w:pPr>
        <w:pStyle w:val="Normal"/>
        <w:rPr/>
      </w:pPr>
      <w:r>
        <w:rPr>
          <w:sz w:val="28"/>
          <w:szCs w:val="28"/>
        </w:rPr>
        <w:t>полоса задерживания 0-0,15 0,8-1</w:t>
      </w:r>
    </w:p>
    <w:p>
      <w:pPr>
        <w:pStyle w:val="Normal"/>
        <w:jc w:val="both"/>
        <w:rPr/>
      </w:pPr>
      <w:r>
        <w:rPr>
          <w:sz w:val="28"/>
          <w:szCs w:val="28"/>
        </w:rPr>
        <w:t>неравномерности по 0,025 в ПП и П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ть ИХ, АЧХ и ФЧХ фильтра.</w:t>
      </w:r>
    </w:p>
    <w:p>
      <w:pPr>
        <w:pStyle w:val="Normal"/>
        <w:jc w:val="both"/>
        <w:rPr/>
      </w:pPr>
      <w:r>
        <w:rPr>
          <w:sz w:val="28"/>
          <w:szCs w:val="28"/>
        </w:rPr>
        <w:t>6. По заданному набору коэффициентов КИХ-фильтра получить его АЧХ, ФЧХ и ИХ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,026477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-0,044116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,093436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-0,31394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,5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-0,31394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,093436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-0,044116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</w:t>
      </w:r>
    </w:p>
    <w:p>
      <w:pPr>
        <w:pStyle w:val="Normal"/>
        <w:rPr/>
      </w:pPr>
      <w:r>
        <w:rPr/>
        <w:t>0,026477</w:t>
      </w:r>
    </w:p>
    <w:p>
      <w:pPr>
        <w:pStyle w:val="Normal"/>
        <w:rPr/>
      </w:pPr>
      <w:r>
        <w:rPr/>
        <w:t>0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  MATLAB R2015b</w:t>
      </w:r>
    </w:p>
    <w:p>
      <w:pPr>
        <w:pStyle w:val="Normal"/>
        <w:ind w:left="70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6:00Z</dcterms:created>
  <dc:creator>work</dc:creator>
  <dc:description/>
  <cp:keywords/>
  <dc:language>en-US</dc:language>
  <cp:lastModifiedBy>Сергей</cp:lastModifiedBy>
  <cp:lastPrinted>2010-09-23T15:45:00Z</cp:lastPrinted>
  <dcterms:modified xsi:type="dcterms:W3CDTF">2017-12-14T15:51:00Z</dcterms:modified>
  <cp:revision>7</cp:revision>
  <dc:subject/>
  <dc:title>Лабораторная работа по МОТС 23</dc:title>
</cp:coreProperties>
</file>