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машнее задание 1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интез логического устрой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вести выходную величину в двоичный код для своего варианта  (см. таблицу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исовать  таблицу  истинности  с  четырьмя  входами  и  одним  выходом.  Провести  принципиальный  синтез  логической  схемы  с   четырьмя  входами  (0 - 3)  и  одним  выходом, реализующую  таблицу  истинности  по  пункту  1,  с  использованием  логических  микросхем</w:t>
      </w:r>
      <w:r>
        <w:rPr>
          <w:rFonts w:cs="Arial" w:ascii="Arial" w:hAnsi="Arial"/>
          <w:sz w:val="24"/>
          <w:szCs w:val="24"/>
          <w:lang w:val="en-US"/>
        </w:rPr>
        <w:t xml:space="preserve"> (</w:t>
      </w:r>
      <w:r>
        <w:rPr>
          <w:rFonts w:cs="Arial" w:ascii="Arial" w:hAnsi="Arial"/>
          <w:sz w:val="24"/>
          <w:szCs w:val="24"/>
        </w:rPr>
        <w:t>элементов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ить структурную формулу (Булево выражение). Минимизировать выражение  с использованием карты Карно. Проверить результат в среде </w:t>
      </w:r>
      <w:r>
        <w:rPr>
          <w:rFonts w:cs="Arial" w:ascii="Arial" w:hAnsi="Arial"/>
          <w:sz w:val="24"/>
          <w:szCs w:val="24"/>
          <w:lang w:val="en-US"/>
        </w:rPr>
        <w:t>Multisim</w:t>
      </w:r>
      <w:r>
        <w:rPr>
          <w:rFonts w:cs="Arial" w:ascii="Arial" w:hAnsi="Arial"/>
          <w:sz w:val="24"/>
          <w:szCs w:val="24"/>
        </w:rPr>
        <w:t xml:space="preserve"> с помощью </w:t>
      </w:r>
      <w:r>
        <w:rPr>
          <w:rFonts w:cs="Arial" w:ascii="Arial" w:hAnsi="Arial"/>
          <w:sz w:val="24"/>
          <w:szCs w:val="24"/>
          <w:lang w:val="en-US"/>
        </w:rPr>
        <w:t>Logi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nverte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распечат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внить результаты 2 и 3 пунктов. Записать выво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ровести  принципиальный  синтез  логической  схемы  с   четырьмя  входами  (0 - 3)  и  одним  выходом, реализующую  таблицу  истинности,  с  использованием  дешифратора и необходимых логических  элемен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 принципиальный  синтез  логического  устройства, реализующую  структурную формулу  с  использованием  мультиплексора.</w:t>
      </w:r>
    </w:p>
    <w:p>
      <w:pPr>
        <w:pStyle w:val="Normal"/>
        <w:spacing w:lineRule="auto" w:line="360"/>
        <w:ind w:left="1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ы задани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00"/>
        <w:gridCol w:w="1291"/>
        <w:gridCol w:w="3650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вариан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Шестнадцатерич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Код </w:t>
            </w:r>
            <w:r>
              <w:rPr>
                <w:rFonts w:cs="Arial" w:ascii="Arial" w:hAnsi="Arial"/>
                <w:b/>
                <w:i/>
                <w:szCs w:val="22"/>
                <w:lang w:val="en-US"/>
              </w:rPr>
              <w:t>Q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вариа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Шестнадцатерич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Код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Cs w:val="22"/>
                <w:lang w:val="en-US"/>
              </w:rPr>
              <w:t>Q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Ст. р.       М.р.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Ст. р.       М. р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2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8F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7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B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92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2D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75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81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C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4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9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C4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B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9B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4C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2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BD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6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9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F3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C8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61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AB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8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9A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8B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2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7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A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56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73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45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4C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C1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86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F5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0A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BB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2E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0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0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9B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E2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F3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8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7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7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F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C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A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C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2E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E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3F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ED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C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AD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0E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8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3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76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4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69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9F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7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765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3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3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EE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6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4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A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7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AF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BA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B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1B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1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B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2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F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8B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DE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7E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1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B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75E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A2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23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692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8B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8:00Z</dcterms:created>
  <dc:creator>Таня</dc:creator>
  <dc:description/>
  <dc:language>en-US</dc:language>
  <cp:lastModifiedBy>Александр</cp:lastModifiedBy>
  <dcterms:modified xsi:type="dcterms:W3CDTF">2016-07-07T06:38:00Z</dcterms:modified>
  <cp:revision>2</cp:revision>
  <dc:subject/>
  <dc:title>Домашнее задание №3</dc:title>
</cp:coreProperties>
</file>