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ные к задаче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2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1154"/>
      </w:tblGrid>
      <w:tr>
        <w:trPr/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-</w:t>
            </w:r>
          </w:p>
          <w:p>
            <w:pPr>
              <w:pStyle w:val="Normal"/>
              <w:jc w:val="center"/>
              <w:rPr/>
            </w:pPr>
            <w:r>
              <w:rPr/>
              <w:t>ан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,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,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,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,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,</w:t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2,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VD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VD2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09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Д113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223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50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6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103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140УД7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13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Д507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8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11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104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1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1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1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2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109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140УД12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.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.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219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Д507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1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1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21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14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2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17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11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522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УД20А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401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Д113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3УД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11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510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153УД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407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3УД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1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19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153УД2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503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2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3УД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Д507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21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3УД5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Д50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110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3УД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10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4УД1</w:t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103Б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Д507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4УД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19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4УД3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109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110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4УД4А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312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Д503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7УД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3:54:00Z</dcterms:created>
  <dc:creator>Петунин Игорь Владимирович</dc:creator>
  <dc:description/>
  <cp:keywords/>
  <dc:language>en-US</dc:language>
  <cp:lastModifiedBy>Papa</cp:lastModifiedBy>
  <cp:lastPrinted>1997-04-04T00:59:00Z</cp:lastPrinted>
  <dcterms:modified xsi:type="dcterms:W3CDTF">2007-02-24T13:50:00Z</dcterms:modified>
  <cp:revision>4</cp:revision>
  <dc:subject/>
  <dc:title>Данные к задаче № 5</dc:title>
</cp:coreProperties>
</file>