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ШАП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Кафедра СА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рсовая работа по предмету</w:t>
      </w:r>
    </w:p>
    <w:p>
      <w:pPr>
        <w:pStyle w:val="Heading2"/>
        <w:jc w:val="center"/>
        <w:rPr/>
      </w:pPr>
      <w:r>
        <w:rPr/>
        <w:t>Общая электротехника и электрони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ма:  «Расчет характеристик электронных устройст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Выполнил ст. гр. П-81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8888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88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695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69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8495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49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8154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15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9790" cy="6755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675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885" cy="92246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922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63938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639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9790" cy="59677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596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4075" cy="8759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75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53150" cy="84486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844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49035" cy="92487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035" cy="924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94120" cy="78911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789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57925" cy="38957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31589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5:26:00Z</dcterms:created>
  <dc:creator>Home1</dc:creator>
  <dc:description/>
  <cp:keywords/>
  <dc:language>en-US</dc:language>
  <cp:lastModifiedBy>Petunin</cp:lastModifiedBy>
  <dcterms:modified xsi:type="dcterms:W3CDTF">2015-11-19T05:26:00Z</dcterms:modified>
  <cp:revision>2</cp:revision>
  <dc:subject/>
  <dc:title>        </dc:title>
</cp:coreProperties>
</file>