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/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pageBreakBefore/>
              <w:tabs>
                <w:tab w:val="clear" w:pos="720"/>
                <w:tab w:val="left" w:pos="0" w:leader="none"/>
              </w:tabs>
              <w:spacing w:before="120" w:after="0"/>
              <w:ind w:left="284" w:right="284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6"/>
                <w:szCs w:val="36"/>
              </w:rPr>
              <w:t>Контрольная работа по тем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284"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36"/>
                <w:szCs w:val="36"/>
              </w:rPr>
              <w:t xml:space="preserve">«Алгоритмизация и программирование на </w:t>
            </w:r>
            <w:r>
              <w:rPr>
                <w:rFonts w:cs="Times New Roman" w:ascii="Times New Roman" w:hAnsi="Times New Roman"/>
                <w:b/>
                <w:color w:val="000080"/>
                <w:sz w:val="36"/>
                <w:szCs w:val="36"/>
                <w:lang w:val="en-US"/>
              </w:rPr>
              <w:t>VBA</w:t>
            </w:r>
            <w:r>
              <w:rPr>
                <w:rFonts w:cs="Times New Roman" w:ascii="Times New Roman" w:hAnsi="Times New Roman"/>
                <w:b/>
                <w:color w:val="000080"/>
                <w:sz w:val="36"/>
                <w:szCs w:val="36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284" w:right="284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Студент должен выполнить свой вариант задания по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u w:val="single"/>
              </w:rPr>
              <w:t>каждой из трех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приведенных ниже тем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284" w:right="284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Во всех заданиях составить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u w:val="single"/>
              </w:rPr>
              <w:t>алгоритм и программу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расчета на языке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VBA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. Все алгоритмы представить в виде графических схем в одном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-документе с именем </w:t>
            </w: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>Фамилия_Шифр_КР-Алгоритмы.doc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. Графическую схему алгоритма (ГСА) можно создать любым способом: изобразить средствами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; построить в любом графическом редакторе и вставить в документ или изобразить вручную, отсканировать и вставить полученное изображение в документ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ind w:left="284" w:right="284" w:firstLine="567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Образец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/>
              <w:ind w:right="284" w:hanging="0"/>
              <w:jc w:val="right"/>
              <w:rPr>
                <w:rFonts w:ascii="Times New Roman" w:hAnsi="Times New Roman" w:cs="Times New Roman"/>
                <w:color w:val="000080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29860" cy="2083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284" w:right="284" w:firstLine="567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Программы представить в одном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Excel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-файле </w:t>
            </w: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 xml:space="preserve">Фамилия_Шифр_КР-Программы.xls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u w:val="single"/>
              </w:rPr>
              <w:t>одном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программном модуле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1, оформив каждое задание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u w:val="single"/>
              </w:rPr>
              <w:t>отдельной процедурой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с именем </w:t>
            </w: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>Фамилия_Шифр_№_варианта_№_задания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 в виде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284" w:right="284" w:hanging="0"/>
              <w:jc w:val="center"/>
              <w:rPr>
                <w:rFonts w:ascii="Times New Roman" w:hAnsi="Times New Roman" w:cs="Times New Roman"/>
                <w:color w:val="0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8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232910" cy="1831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1439" r="38603" b="530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91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284" w:right="284" w:firstLine="567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Сохранить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Excel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документы следует в формате версии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u w:val="single"/>
              </w:rPr>
              <w:t>97-2003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. В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u w:val="single"/>
              </w:rPr>
              <w:t>верхнем колонтитуле каждого файла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с алгоритмами и программами) указать свою фамилию и инициалы, учебный шифр и дату выполнения контрольной работы. Установить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u w:val="single"/>
              </w:rPr>
              <w:t>свойства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файла в соответствии с общими требованиями к файлам контрольных работ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284"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pacing w:val="-4"/>
                <w:sz w:val="32"/>
                <w:szCs w:val="32"/>
              </w:rPr>
              <w:t>Варианты  №№ 0 – 18  по каждой теме представлены ниже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284" w:right="284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284" w:right="284" w:firstLine="567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Внимание!!! До выполнения контрольной работы вывести на лист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Excel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u w:val="single"/>
              </w:rPr>
              <w:t>все задания своего варианта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по темам по представленному ниже образцу: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284" w:right="284" w:hanging="0"/>
              <w:jc w:val="both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drawing>
                <wp:inline distT="0" distB="0" distL="0" distR="0">
                  <wp:extent cx="5770880" cy="27609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0880" cy="276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240" w:after="120"/>
              <w:ind w:left="284" w:right="284" w:hanging="0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Для этого выделить в таблице строку с заданием своего варианта, скопировать ее в буфер обмена любым способом, перейти в рабочую книгу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Excel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, выбрать любую ячейку на свободном поле листа, вызвать контекстное меню, выбрать опцию «Специальная вставка» и вставить объект как «Метафайл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t>EMF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)»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240" w:after="120"/>
              <w:ind w:left="284" w:right="284" w:hanging="0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0" cy="4095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pacing w:val="30"/>
          <w:sz w:val="32"/>
          <w:szCs w:val="3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.</w:t>
      </w:r>
      <w:r>
        <w:rPr>
          <w:rFonts w:cs="Times New Roman" w:ascii="Times New Roman" w:hAnsi="Times New Roman"/>
          <w:b/>
          <w:sz w:val="28"/>
          <w:szCs w:val="28"/>
        </w:rPr>
        <w:t xml:space="preserve">  Линейные вычислительные процесс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Вычислить значение функции при заданных исходных данных, сверить полученный результат с представленным в таблиц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ести в </w:t>
      </w:r>
      <w:r>
        <w:rPr>
          <w:rFonts w:cs="Times New Roman" w:ascii="Times New Roman" w:hAnsi="Times New Roman"/>
          <w:sz w:val="28"/>
          <w:szCs w:val="28"/>
          <w:u w:val="single"/>
        </w:rPr>
        <w:t>диалоговое окно</w:t>
      </w:r>
      <w:r>
        <w:rPr>
          <w:rFonts w:cs="Times New Roman" w:ascii="Times New Roman" w:hAnsi="Times New Roman"/>
          <w:sz w:val="28"/>
          <w:szCs w:val="28"/>
        </w:rPr>
        <w:t xml:space="preserve"> и 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но отладк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mmediate</w:t>
      </w:r>
      <w:r>
        <w:rPr>
          <w:rFonts w:cs="Times New Roman" w:ascii="Times New Roman" w:hAnsi="Times New Roman"/>
          <w:sz w:val="28"/>
          <w:szCs w:val="28"/>
        </w:rPr>
        <w:t xml:space="preserve"> исходные данные и полученное значение функ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899"/>
        <w:gridCol w:w="1833"/>
        <w:gridCol w:w="2500"/>
      </w:tblGrid>
      <w:tr>
        <w:trPr>
          <w:tblHeader w:val="true"/>
          <w:trHeight w:val="54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-ан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 = 0,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 = 3,1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 =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4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2.  Разветвляющиеся вычислительные процесс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од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с помощью условного операто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расчет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по трем различным формулам в зависимости от значения аргумен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введенного с клавиатуры в диалоговом режиме. Вывод исходных данных и результатов организоват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лис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сопроводив их необходимыми комментариями. Запустив программу несколько раз, поочередно проверить результат ее работы при указанных в таблице контрольных значениях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редусмотреть для каждого введенного значения 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ывод номера ветви для расчета и полученного значе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в  отдельные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согласно образцу, приведенному ниже. Для этого рекомендуется в программе оператор вывода записать в каждую ветвь опе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после расчета соответствующего значения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86710</wp:posOffset>
            </wp:positionH>
            <wp:positionV relativeFrom="paragraph">
              <wp:posOffset>104775</wp:posOffset>
            </wp:positionV>
            <wp:extent cx="2698750" cy="1333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 вывода результа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расчетов по теме 2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462"/>
        <w:gridCol w:w="1299"/>
        <w:gridCol w:w="2651"/>
      </w:tblGrid>
      <w:tr>
        <w:trPr>
          <w:tblHeader w:val="true"/>
          <w:trHeight w:val="5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85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 = 0,12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 = –4,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0,17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–4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1,2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3,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3,9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7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3.  Циклические вычислительные процесс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Получить таблицу значений функции при заданных значениях аргумента с использованием оператора арифметического цик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 xml:space="preserve">. Вывести на лист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u w:val="single"/>
        </w:rPr>
        <w:t>два столбца</w:t>
      </w:r>
      <w:r>
        <w:rPr>
          <w:rFonts w:cs="Times New Roman" w:ascii="Times New Roman" w:hAnsi="Times New Roman"/>
          <w:sz w:val="28"/>
          <w:szCs w:val="28"/>
        </w:rPr>
        <w:t xml:space="preserve"> значения аргумента и соответствующие им значения функции. При этом </w:t>
      </w:r>
      <w:r>
        <w:rPr>
          <w:rFonts w:cs="Times New Roman" w:ascii="Times New Roman" w:hAnsi="Times New Roman"/>
          <w:sz w:val="28"/>
          <w:szCs w:val="28"/>
          <w:u w:val="single"/>
        </w:rPr>
        <w:t>обязательно</w:t>
      </w:r>
      <w:r>
        <w:rPr>
          <w:rFonts w:cs="Times New Roman" w:ascii="Times New Roman" w:hAnsi="Times New Roman"/>
          <w:sz w:val="28"/>
          <w:szCs w:val="28"/>
        </w:rPr>
        <w:t xml:space="preserve"> убедитесь в том, что результат получен для </w:t>
      </w:r>
      <w:r>
        <w:rPr>
          <w:rFonts w:cs="Times New Roman" w:ascii="Times New Roman" w:hAnsi="Times New Roman"/>
          <w:sz w:val="28"/>
          <w:szCs w:val="28"/>
          <w:u w:val="single"/>
        </w:rPr>
        <w:t>всех (включая последнее)</w:t>
      </w:r>
      <w:r>
        <w:rPr>
          <w:rFonts w:cs="Times New Roman" w:ascii="Times New Roman" w:hAnsi="Times New Roman"/>
          <w:sz w:val="28"/>
          <w:szCs w:val="28"/>
        </w:rPr>
        <w:t xml:space="preserve"> значений аргумента из указанного диапаз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579"/>
        <w:gridCol w:w="1940"/>
        <w:gridCol w:w="2588"/>
      </w:tblGrid>
      <w:tr>
        <w:trPr>
          <w:tblHeader w:val="true"/>
          <w:trHeight w:val="56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и ша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аргумента</w:t>
            </w:r>
          </w:p>
        </w:tc>
      </w:tr>
      <w:tr>
        <w:trPr>
          <w:trHeight w:val="85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OLE_LINK4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 = 0,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x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∆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 = 0,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sectPr>
      <w:footerReference w:type="default" r:id="rId7"/>
      <w:type w:val="nextPage"/>
      <w:pgSz w:w="11906" w:h="16838"/>
      <w:pgMar w:left="1418" w:right="1134" w:gutter="0" w:header="0" w:top="45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56:00Z</dcterms:created>
  <dc:creator>user</dc:creator>
  <dc:description/>
  <cp:keywords/>
  <dc:language>en-US</dc:language>
  <cp:lastModifiedBy>User</cp:lastModifiedBy>
  <dcterms:modified xsi:type="dcterms:W3CDTF">2017-06-22T07:56:00Z</dcterms:modified>
  <cp:revision>2</cp:revision>
  <dc:subject/>
  <dc:title>Л</dc:title>
</cp:coreProperties>
</file>