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/>
      </w:pPr>
      <w:r>
        <w:rPr>
          <w:color w:val="000000"/>
          <w:sz w:val="28"/>
          <w:szCs w:val="28"/>
          <w:lang w:val="ru-RU"/>
        </w:rPr>
        <w:t>Ганенко А. П. Оформление текстовых и графических материалов при подготовке дипломных проектов, курсовых и письменных экзаменационных работ (требования ЕСКД). – 3-е изд., стер. - М.: «Издательский центр «Академия», 2006. – 336 с.</w:t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узенков Г. П. Детали машин: Учебник для вузов. – М.: Высшая школа, 1975. – 464 с.</w:t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/>
      </w:pPr>
      <w:r>
        <w:rPr>
          <w:color w:val="000000"/>
          <w:sz w:val="28"/>
          <w:szCs w:val="28"/>
          <w:lang w:val="ru-RU"/>
        </w:rPr>
        <w:t>Гулиа Н. В., Клоков В. Г., Юрков С. А. Детали машин. – М.: Издательский центр «Академия», 2004. – 416 с.</w:t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ломинов Б. В. Расчет редуктора: Учебно-методич. пособие. – Л. ЛВВИСУ, 1989. – 46 с.</w:t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струирование узлов и деталей машин: учеб. Пособие для студ. высш. учеб. заведений / П. Ф. Дунаев, О. П. Леликов. – 12-е изд., стер. – М.: «Издательский центр «Академия», 2009. – 496 с.</w:t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/>
      </w:pPr>
      <w:r>
        <w:rPr>
          <w:color w:val="000000"/>
          <w:sz w:val="28"/>
          <w:szCs w:val="28"/>
          <w:lang w:val="ru-RU"/>
        </w:rPr>
        <w:t>Расчет и проектирование деталей машин: Учеб. пособие / А. А. Андросов и др.; под общ. Ред. А. А. Андросова. – Ростов н/Д: Феникс, 2006. – 285 с.</w:t>
      </w:r>
    </w:p>
    <w:p>
      <w:pPr>
        <w:pStyle w:val="Style17"/>
        <w:numPr>
          <w:ilvl w:val="0"/>
          <w:numId w:val="1"/>
        </w:numPr>
        <w:shd w:fill="FFFFFF" w:val="clear"/>
        <w:ind w:left="0" w:firstLine="106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евченко Е. П. Справочник для чтения машиностроительных чертежей. – СПб.:Наука и техника, 2005. – 352 с.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61</w: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6:00Z</dcterms:created>
  <dc:creator>Admin</dc:creator>
  <dc:description/>
  <cp:keywords/>
  <dc:language>en-US</dc:language>
  <cp:lastModifiedBy>Admin</cp:lastModifiedBy>
  <dcterms:modified xsi:type="dcterms:W3CDTF">2001-12-31T22:28:00Z</dcterms:modified>
  <cp:revision>4</cp:revision>
  <dc:subject/>
  <dc:title/>
</cp:coreProperties>
</file>