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90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ВЕДЕНИЕ………………………………………………………………………………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ind w:left="0" w:firstLine="14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УКАЗАНИЯ ПО СОДЕРЖАНИЮ И ОФОРМЛЕНИЮ КУРСОВОГО ПРОЕКТА (</w:t>
            </w:r>
            <w:r>
              <w:rPr>
                <w:caps/>
                <w:color w:val="000000"/>
                <w:szCs w:val="24"/>
              </w:rPr>
              <w:t>расчетно-графической работы</w:t>
            </w:r>
            <w:r>
              <w:rPr>
                <w:color w:val="000000"/>
                <w:szCs w:val="24"/>
              </w:rPr>
              <w:t>) ……………………………………………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ind w:left="0" w:firstLine="14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ПОРЯДОК РАЗРАБОТКИ КУРСОВОГО ПРОЕКТА (РАСЧЕТНО-ГРАФИЧЕСКОЙ  РАБОТЫ) ……………………………………………………………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142"/>
              <w:jc w:val="left"/>
              <w:rPr/>
            </w:pPr>
            <w:r>
              <w:rPr>
                <w:color w:val="000000"/>
                <w:szCs w:val="24"/>
              </w:rPr>
              <w:t>2.1          Редуктор цилиндрический  ..…………………………………………………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14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      Расчет зубчатых передач ……………………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.  Выбор электродвигателя 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/>
            </w:pPr>
            <w:r>
              <w:rPr>
                <w:color w:val="000000"/>
                <w:szCs w:val="24"/>
              </w:rPr>
              <w:t>2.1.1.2.  Определение передаточного числа 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/>
            </w:pPr>
            <w:r>
              <w:rPr>
                <w:color w:val="000000"/>
                <w:szCs w:val="24"/>
              </w:rPr>
              <w:t>2.1.1.3.  Определение мощности, частоты вращения и крутящего момента на валах 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4.  Выбор материала зубчатых колес и допускаемых напряжений …………………….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5.  Определение межосевых расстояний (расчет на контактную выносливость) 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6.  Определение модулей зацепления и чисел зубьев шестерен и колес ……………....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7.  Уточнение передаточного числа 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8.  Геометрический расчет зубчатых колес ……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9.  Проверочный расчет на контактную выносливость … ……………………………...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0. Проверочный расчет на изгибную выносливость 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      Проектный (предварительный) расчет валов ………………………………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numPr>
                <w:ilvl w:val="2"/>
                <w:numId w:val="1"/>
              </w:numPr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Определение конструктивных элементов редуктора …….…………………….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numPr>
                <w:ilvl w:val="2"/>
                <w:numId w:val="1"/>
              </w:numPr>
              <w:ind w:left="993" w:hanging="85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Расчет валов на усталостную прочность …………..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1.   Определение нагрузок на валы ..……………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2.   Выбор материала и запаса усталостной прочности 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3.  Расчет промежуточного вала ………………………………………………..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4.  Расчет быстроходного вала 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1.4.5.  Расчет тихоходного вала …...............................................................................................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      Расчет шпонок 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      Выбор подшипников …………………………………………………………………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1.   Выбор подшипников быстроходного вала  ………………………………..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2.   Выбор подшипников промежуточного вала 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3.   Выбор подшипников тихоходного вала ……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      Смазывание редуктора ………………………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         Редуктор коническо-цилиндрический ………………..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7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.         Редуктор червячный ……………………………………………..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142"/>
              <w:rPr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  <w:t>3. Порядок оформления курсового проекта (расчетно-графической работы) ………………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ind w:firstLine="14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ЛЮЧЕНИЕ ………………………………………………………………………………..…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14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исок литературы ………………………………………………………………………………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1 …………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2 …………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3 …………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4 …………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5 ……………………………………………………………………………………..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6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51:00Z</dcterms:created>
  <dc:creator>Admin</dc:creator>
  <dc:description/>
  <cp:keywords/>
  <dc:language>en-US</dc:language>
  <cp:lastModifiedBy>Admin</cp:lastModifiedBy>
  <dcterms:modified xsi:type="dcterms:W3CDTF">2002-01-01T09:16:00Z</dcterms:modified>
  <cp:revision>4</cp:revision>
  <dc:subject/>
  <dc:title/>
</cp:coreProperties>
</file>