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anchor behindDoc="0" distT="36195" distB="36195" distL="6401435" distR="6401435" simplePos="0" locked="0" layoutInCell="0" allowOverlap="1" relativeHeight="2">
                <wp:simplePos x="0" y="0"/>
                <wp:positionH relativeFrom="column">
                  <wp:posOffset>867410</wp:posOffset>
                </wp:positionH>
                <wp:positionV relativeFrom="paragraph">
                  <wp:posOffset>59690</wp:posOffset>
                </wp:positionV>
                <wp:extent cx="2931795" cy="2235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2235240"/>
                          <a:chOff x="0" y="0"/>
                          <a:chExt cx="2931840" cy="223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0000">
                            <a:off x="2133720" y="133560"/>
                            <a:ext cx="779040" cy="209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60000">
                            <a:off x="18360" y="12240"/>
                            <a:ext cx="1460520" cy="213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5.7pt;width:227.9pt;height:174.5pt" coordorigin="1395,114" coordsize="4558,3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26;top:304;width:1226;height:3298;mso-wrap-style:none;v-text-anchor:middle;rotation:1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113;width:2299;height:3366;mso-wrap-style:none;v-text-anchor:middle;rotation:1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ис. П. 4.1 Общий вид специального рым - бол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36195" distB="36195" distL="6401435" distR="6401435" simplePos="0" locked="0" layoutInCell="0" allowOverlap="1" relativeHeight="3">
            <wp:simplePos x="0" y="0"/>
            <wp:positionH relativeFrom="page">
              <wp:posOffset>1965960</wp:posOffset>
            </wp:positionH>
            <wp:positionV relativeFrom="paragraph">
              <wp:posOffset>250190</wp:posOffset>
            </wp:positionV>
            <wp:extent cx="3803650" cy="30010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П. 4.2 Основные размеры болтовых соединений с учетом места под гаечный ключ по ГОСТ 13682-80 на опорных фланцах редукт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П. 4.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конструктивные размеры болтовых соединений с учетом места под гаечный ключ по ГОСТ 13682-80 на опорных фланцах редукторов, 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2"/>
        <w:gridCol w:w="812"/>
        <w:gridCol w:w="812"/>
        <w:gridCol w:w="813"/>
        <w:gridCol w:w="1003"/>
        <w:gridCol w:w="844"/>
        <w:gridCol w:w="844"/>
        <w:gridCol w:w="844"/>
        <w:gridCol w:w="844"/>
        <w:gridCol w:w="8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7"/>
      <w:type w:val="nextPage"/>
      <w:pgSz w:w="11906" w:h="16838"/>
      <w:pgMar w:left="1701" w:right="850" w:gutter="0" w:header="426" w:top="1134" w:footer="0" w:bottom="1134"/>
      <w:pgNumType w:start="7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1:00Z</dcterms:created>
  <dc:creator>Admin</dc:creator>
  <dc:description/>
  <cp:keywords/>
  <dc:language>en-US</dc:language>
  <cp:lastModifiedBy>Admin</cp:lastModifiedBy>
  <dcterms:modified xsi:type="dcterms:W3CDTF">2002-01-01T09:26:00Z</dcterms:modified>
  <cp:revision>2</cp:revision>
  <dc:subject/>
  <dc:title/>
</cp:coreProperties>
</file>